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роекту закона Ульяновской области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внесении изменений в отдельные законодательные акты Ульяновской области и признании утратившими силу законодательного акта (отдельных положений законодательных актов) Ульяновской области» </w:t>
      </w:r>
    </w:p>
    <w:p>
      <w:pPr>
        <w:pStyle w:val="Normal"/>
        <w:ind w:firstLine="709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Проект закона Ульяновской области «</w:t>
      </w:r>
      <w:r>
        <w:rPr>
          <w:b w:val="false"/>
          <w:color w:val="000000"/>
          <w:sz w:val="28"/>
          <w:szCs w:val="28"/>
        </w:rPr>
        <w:t>О внесении изменений</w:t>
        <w:br/>
        <w:t xml:space="preserve">в отдельные законодательные акты Ульяновской области и признании утратившими силу законодательного акта (отдельных положений законодательных актов) Ульяновской области» </w:t>
      </w:r>
      <w:r>
        <w:rPr>
          <w:b w:val="false"/>
          <w:sz w:val="28"/>
          <w:szCs w:val="28"/>
        </w:rPr>
        <w:t>разработан в целях приведения Кодекса Ульяновской области об административных правонарушениях (далее – Кодекс) в соответствие с федеральным законодательством Российской Федерации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едеральным законом от </w:t>
      </w:r>
      <w:r>
        <w:rPr>
          <w:sz w:val="28"/>
          <w:szCs w:val="28"/>
        </w:rPr>
        <w:t>21 июля 2014 года № 247-ФЗ «О</w:t>
      </w:r>
      <w:r>
        <w:rPr>
          <w:bCs/>
          <w:sz w:val="28"/>
          <w:szCs w:val="28"/>
        </w:rPr>
        <w:t xml:space="preserve"> внесении изменения в статью 28.3 Кодекса Российской Федерации</w:t>
        <w:br/>
        <w:t>об административных правонарушениях»,</w:t>
      </w:r>
      <w:r>
        <w:rPr>
          <w:sz w:val="28"/>
          <w:szCs w:val="28"/>
        </w:rPr>
        <w:t xml:space="preserve"> вступившим в силу с 22.07.2014,</w:t>
        <w:br/>
        <w:t>в часть 6 статьи 28.3 Кодекса Российской Федерации об административных правонарушениях внесены изменения, в соответствии с которыми протоколы об административных правонарушениях, посягающих на общественный порядок и общественную безопасность, предусмотренных законами субъектов Российской Федерации, составляют должностные лица органов внутренних дел (полиции) в случае, если передача этих полномочий предусматривается соглашениями между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</w:t>
        <w:br/>
        <w:t>и органами исполнительной власти субъектов Российской Федерации</w:t>
        <w:br/>
        <w:t xml:space="preserve">о передаче осуществления части полномочий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огласно части 3 статьи 78 Конституции Российской Федерации органы исполнительной власти субъектов Российской Федерации по соглашению</w:t>
        <w:br/>
        <w:t>с федеральными органами исполнительной власти могу передавать</w:t>
        <w:br/>
        <w:t>им осуществление части своих полномочий.</w:t>
      </w:r>
    </w:p>
    <w:p>
      <w:pPr>
        <w:pStyle w:val="2"/>
        <w:overflowPunct w:val="true"/>
        <w:spacing w:lineRule="auto" w:line="240" w:before="0" w:after="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результатам согласования проекта соглашения между Министерством внутренних дел Российской Федерации и Правительством Ульяновской области, Министерство указывает на включение в соглашение статьи 4.1 (нарушение требований в сфере обеспечения покоя граждан</w:t>
        <w:br/>
        <w:t>и тишины) Кодекса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требуется исключение перечня должностных лиц полиции, предусмотренных частью 4 статьи 36 Кодекса, обладающих полномочиями</w:t>
        <w:br/>
        <w:t>по составлению протоколов об административных правонарушениях, предусмотренных статьёй 4.1 Кодекса, и определение иных должностных лиц, органов исполнительной власти Ульяновской области уполномоченных составлять протоколы об административных правонарушениях, предусмотренных указанной нормой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связи с вышеизложенным предлагается наделить соответствующим полномочием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управления по вопросам общественной безопасности администрации Губернатора Ульяновской области;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заместителя начальника управления по вопросам общественной безопасности администрации Губернатора Ульяновской области;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главного советника управления по вопросам общественной безопасности администрации Губернатора Ульяновской области;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а управления по вопросам общественной безопасности администрации Губернатора Ульяновской области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требует внесения изменений Закон Ульяновской области от 08.08.2011 № 121-ЗО «О некоторых мерах по обеспечению покоя граждан и тишины, на территории Ульяновской области» (далее – Закон Ульяновской области по обеспечению покоя граждан)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3 Закон Ульяновской области по обеспечению покоя граждан содержится положение, согласно которому под нарушением тишины и покоя граждан понимается использование пиротехнических средств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постановлением Правительства Российской Федерации от 22.12.2009 № 1052 утверждены требования пожарной безопасности при распространении и использовании пиротехнических изделий, за нарушение которых предусмотрена административная ответственность по статье 20.4 Кодекса Российской Федерации об административных правонарушениях.</w:t>
      </w:r>
    </w:p>
    <w:p>
      <w:pPr>
        <w:pStyle w:val="Normal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ким образом, в ряде случаев данные действия могут повлечь дублирование контрольно-надзорных функций, предоставленных нескольким федеральным органам исполнительной власти, в частности – МЧС Ро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цепция законопроекта разработана главным советником управления по вопросам общественной безопасности администрации Губернатора Ульяновской области Д.В.Кашкаровы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управления по вопросам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>общественной безопасности администрации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>Губернатора Ульяновской области</w:t>
        <w:tab/>
        <w:tab/>
        <w:tab/>
        <w:tab/>
        <w:tab/>
        <w:tab/>
        <w:t xml:space="preserve"> </w:t>
      </w:r>
      <w:r>
        <w:rPr>
          <w:color w:val="000000"/>
          <w:sz w:val="28"/>
          <w:szCs w:val="28"/>
        </w:rPr>
        <w:t>А.Е.Мурашов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32:00Z</dcterms:created>
  <dc:creator>dmitrieva</dc:creator>
  <dc:description/>
  <cp:keywords/>
  <dc:language>en-US</dc:language>
  <cp:lastModifiedBy>kashkarov_dv</cp:lastModifiedBy>
  <cp:lastPrinted>2016-12-15T16:24:00Z</cp:lastPrinted>
  <dcterms:modified xsi:type="dcterms:W3CDTF">2016-12-29T12:10:00Z</dcterms:modified>
  <cp:revision>82</cp:revision>
  <dc:subject/>
  <dc:title/>
</cp:coreProperties>
</file>